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Zakładzie Radiologii i Diagnostyki Obrazowej -   świadczenia z zakresu radiologii i diagnostyki obrazowej, dyżury stacjonarne (7 osób)  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4.10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: do 30.09.2021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1.09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5.09.2018r. do godz. 11:30 w Kancelarii Szpitala. O zachowaniu terminu decyduje data i godzina wpływu oferty do Udzielającego zamówienia. Otwarcie i rozstrzygnięcie konkursu odbędzie się w dniu 25.09.2018r. o godzinie 12: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57:00Z</dcterms:created>
  <dc:creator>Twoja nazwa użytkownika</dc:creator>
  <dc:description/>
  <cp:keywords/>
  <dc:language>en-US</dc:language>
  <cp:lastModifiedBy>Your User Name</cp:lastModifiedBy>
  <cp:lastPrinted>2018-09-05T13:09:00Z</cp:lastPrinted>
  <dcterms:modified xsi:type="dcterms:W3CDTF">2018-09-21T10:14:00Z</dcterms:modified>
  <cp:revision>67</cp:revision>
  <dc:subject/>
  <dc:title>Szpital Uniwersytecki Nr 2 im dr J</dc:title>
</cp:coreProperties>
</file>