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Medycyny Ratunkowej – leczenie szpitalne, dyżury stacjonarne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Hematologii – leczenie szpitalne, leczenie ambulatoryjne, dyżury 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Otolaryngologii i Onkologii Laryngologicznej z Pododdziałem Chirurgii Szczękowej – leczenie szpitalne, leczenie ambulatoryjne, dyżury stacjonarne i nie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: a do 30.06.2021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: b, c: do 31.10.2021r.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10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10.2018r. do godz. 14:00 w Kancelarii Szpitala. O zachowaniu terminu decyduje data i godzina wpływu oferty do Udzielającego zamówienia. Otwarcie i rozstrzygnięcie konkursu odbędzie się w dniu 19.10.2018r. o godzinie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9-05T13:09:00Z</cp:lastPrinted>
  <dcterms:modified xsi:type="dcterms:W3CDTF">2018-10-03T10:31:00Z</dcterms:modified>
  <cp:revision>73</cp:revision>
  <dc:subject/>
  <dc:title>Szpital Uniwersytecki Nr 2 im dr J</dc:title>
</cp:coreProperties>
</file>