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7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2124" w:firstLine="708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ind w:left="212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wykonywania badań  CMV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/>
      </w:pPr>
      <w:r>
        <w:rPr>
          <w:kern w:val="2"/>
          <w:szCs w:val="24"/>
        </w:rPr>
        <w:tab/>
        <w:tab/>
        <w:tab/>
        <w:tab/>
        <w:t>dla Szpitala Uniwersyteckiego nr 2 im J. Biziela w Bydgoszczy</w:t>
      </w:r>
    </w:p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385"/>
        <w:gridCol w:w="2084"/>
        <w:gridCol w:w="1933"/>
        <w:gridCol w:w="231"/>
        <w:gridCol w:w="1350"/>
      </w:tblGrid>
      <w:tr>
        <w:trPr>
          <w:trHeight w:val="61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KSYMALNY CZAS OCZEKIWANIA NA WYNIK (DNI)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adanie CMV krew + biopta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adanie CMV krew lub biopta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adanie CMV - inny materiał biologiczny (mocz, wymaz z cewki moczowej/j.  ustnej, płyn mózgowo- rdzeniow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i/>
          <w:sz w:val="18"/>
          <w:szCs w:val="18"/>
        </w:rPr>
        <w:tab/>
        <w:t xml:space="preserve">data, pieczęć i podpis osoby/osób upoważnionych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do reprezentacji Oferenta,  /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 przypadku działania na podst. pełnomocnictwa   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8-10-01T08:02:00Z</dcterms:modified>
  <cp:revision>112</cp:revision>
  <dc:subject/>
  <dc:title>Załącznik Nr 1 do SWKO</dc:title>
</cp:coreProperties>
</file>