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4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diagnostyki genetycznej glejaka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ab/>
        <w:tab/>
        <w:tab/>
        <w:tab/>
        <w:tab/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406"/>
        <w:gridCol w:w="4519"/>
        <w:gridCol w:w="2006"/>
        <w:gridCol w:w="231"/>
        <w:gridCol w:w="1250"/>
      </w:tblGrid>
      <w:tr>
        <w:trPr>
          <w:trHeight w:val="61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Y CZAS OCZEKIWANIA NA WYNIK (DNI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Panel 1 –kodelecja 1p/19q oraz mutacje w genach IDH1 i IDH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ka MLP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 xml:space="preserve">2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Panel 2-badanie metyzacji promotora genu MGM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ka MLP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Panel 3-badanie metylacji MGMT + panel 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ka MLP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920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do reprezentacji Oferenta,  /w przypadku działania na podst. pełnomocnictwa  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8-09-25T07:26:00Z</dcterms:modified>
  <cp:revision>113</cp:revision>
  <dc:subject/>
  <dc:title>Załącznik Nr 1 do SWKO</dc:title>
</cp:coreProperties>
</file>