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.5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5664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do konkursu ofert na udzielanie świadczeń zdrowotnych w zakresie wykrywania trombofilii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kern w:val="2"/>
          <w:sz w:val="22"/>
          <w:szCs w:val="22"/>
        </w:rPr>
        <w:t>dla Szpitala Uniwersyteckiego nr 2 im J. Biziela w Bydgoszczy</w:t>
      </w:r>
    </w:p>
    <w:p>
      <w:pPr>
        <w:pStyle w:val="Normal"/>
        <w:ind w:left="3540" w:hanging="0"/>
        <w:jc w:val="center"/>
        <w:rPr>
          <w:kern w:val="2"/>
          <w:sz w:val="20"/>
          <w:szCs w:val="22"/>
        </w:rPr>
      </w:pPr>
      <w:r>
        <w:rPr>
          <w:kern w:val="2"/>
          <w:sz w:val="20"/>
          <w:szCs w:val="22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702"/>
        <w:gridCol w:w="4570"/>
        <w:gridCol w:w="2216"/>
        <w:gridCol w:w="309"/>
        <w:gridCol w:w="1262"/>
      </w:tblGrid>
      <w:tr>
        <w:trPr>
          <w:trHeight w:val="613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KSYMALNY CZAS OCZEKIWANIA NA WYNIK (DNI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rombofil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VD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(choroby układu sercowo - naczyniowego) </w:t>
            </w:r>
            <w:r>
              <w:rPr>
                <w:rFonts w:cs="Times New Roman" w:ascii="Times New Roman" w:hAnsi="Times New Roman"/>
                <w:sz w:val="18"/>
                <w:szCs w:val="20"/>
                <w:u w:val="single"/>
              </w:rPr>
              <w:t>badanie pojedynczej zmiany spośród 12 niżej wymienionych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:PT 20210C&gt;A, FV Leiden(R506Q), F5 R2(H1299R), MTHFR (677C&gt;T),MTHFR(1298A&gt;C), Factor XIII( V34L)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β-fibrynogen (455G&gt;A), PAI-1(4G/5G),   APOB (R3500Q), APOE  (e2/e3/e4), HPA1(1a/b) oraz  ACE (I/D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rombofil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CVD (choroby układu sercowo - naczyniowego) </w:t>
            </w:r>
            <w:r>
              <w:rPr>
                <w:rFonts w:cs="Times New Roman" w:ascii="Times New Roman" w:hAnsi="Times New Roman"/>
                <w:sz w:val="18"/>
                <w:szCs w:val="20"/>
                <w:u w:val="single"/>
              </w:rPr>
              <w:t>badanie 2 zmian spośród 12 niżej wymienionych: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PT 20210C&gt;A, FV Leiden(R506Q), F5 R2(H1299R), MTHFR (677C&gt;T), MTHFR(1298A&gt;C), Factor XIII( V34L),</w:t>
              <w:br/>
              <w:t xml:space="preserve"> β-fibrynogen(455G&gt;A), PAI-1(4G/5G), APOB (R3500Q), APOE  (e2/e3/e4), HPA1(1a/b) oraz  ACE (I/D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anel 1 – trombofil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VD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(choroby układu sercowo - naczyniowego) </w:t>
            </w:r>
            <w:r>
              <w:rPr>
                <w:rFonts w:cs="Times New Roman" w:ascii="Times New Roman" w:hAnsi="Times New Roman"/>
                <w:sz w:val="18"/>
                <w:szCs w:val="20"/>
                <w:u w:val="single"/>
              </w:rPr>
              <w:t>– panel obejmujący 3 zmiany spośród 12 niżej wymienionych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:PT 20210C&gt;A, FV Leiden(R506Q), F5 R2(H1299R), MTHFR (677C&gt;T), MTHFR(1298A&gt;C), Factor XIII( V34L),β-fibrynogen(455G&gt;A), PAI-1(4G/5G), APOB (R3500Q), APOE  (e2/e3/e4), HPA1(1a/b) oraz  ACE (I/D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anel  2 – trombofil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VD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(choroby układu sercowo - naczyniowego) – </w:t>
            </w:r>
            <w:r>
              <w:rPr>
                <w:rFonts w:cs="Times New Roman" w:ascii="Times New Roman" w:hAnsi="Times New Roman"/>
                <w:sz w:val="18"/>
                <w:szCs w:val="20"/>
                <w:u w:val="single"/>
              </w:rPr>
              <w:t>panel obejmujący 5 zmian spośród 12 niżej wymienionych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:PT 20210C&gt;A, FV Leiden(R506Q), F5 R2(H1299R), MTHFR (677C&gt;T),MTHFR(1298A&gt;C), Factor XIII( V34L),</w:t>
              <w:br/>
              <w:t xml:space="preserve"> β-fibrynogen(455G&gt;A), PAI-1(4G/5G),   APOB (R3500Q), APOE  (e2/e3/e4), HPA1(1a/b) oraz  ACE (I/D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nel 3- trombofil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VD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(choroby układu sercowo - naczyniowego) - </w:t>
            </w:r>
            <w:r>
              <w:rPr>
                <w:rFonts w:cs="Times New Roman" w:ascii="Times New Roman" w:hAnsi="Times New Roman"/>
                <w:sz w:val="18"/>
                <w:szCs w:val="20"/>
                <w:u w:val="single"/>
              </w:rPr>
              <w:t>obejmujący 4 dowolnie wybrane mutacje spośród 12 następujących: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PT 20210C&gt;A, FV Leiden(R506Q), F5 R2(H1299R), MTHFR (677C&gt;T),MTHFR(1298A&gt;C), Factor XIII( V34L), β-fibrynogen(455G&gt;A), PAI-1(4G/5G),   APOB (R3500Q), APOE  (e2/e3/e4), HPA1(1a/b) oraz  ACE (I/D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6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nel 4 trombofil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VD (choroby układu sercowo - naczyniowego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obejmujący 6 dowolnie wybranych mutacji spośród 12 następujących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PT 20210C&gt;A, FV Leiden(R506Q), F5 R2(H1299R), MTHFR(677C&gt;T), MTHFR(1298A&gt;C), Factor XIII( V34L), β-fibrynogen(455G&gt;A), PAI-1(4G/5G),   APOB (R3500Q), APOE  (e2/e3/e4), HPA1(1a/b) oraz  ACE (I/D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7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b/>
                <w:sz w:val="24"/>
                <w:szCs w:val="24"/>
              </w:rPr>
              <w:t>Panel 5 trombofilia</w:t>
            </w:r>
          </w:p>
          <w:p>
            <w:pPr>
              <w:pStyle w:val="Normal"/>
              <w:ind w:right="-534" w:hanging="0"/>
              <w:rPr>
                <w:sz w:val="24"/>
                <w:szCs w:val="24"/>
              </w:rPr>
            </w:pPr>
            <w:r>
              <w:rPr>
                <w:sz w:val="18"/>
              </w:rPr>
              <w:t>CVD</w:t>
            </w:r>
            <w:r>
              <w:rPr>
                <w:sz w:val="24"/>
              </w:rPr>
              <w:t xml:space="preserve"> </w:t>
            </w:r>
            <w:r>
              <w:rPr>
                <w:sz w:val="18"/>
              </w:rPr>
              <w:t>(choroby układu sercowo – naczyniowego) - o</w:t>
            </w:r>
            <w:r>
              <w:rPr>
                <w:sz w:val="18"/>
                <w:u w:val="single"/>
              </w:rPr>
              <w:t>bejmujący zestaw wszystkich 12 badanych wariantów genetycznych:</w:t>
            </w:r>
            <w:r>
              <w:rPr>
                <w:sz w:val="18"/>
              </w:rPr>
              <w:t xml:space="preserve"> PT 20210C&gt;A, FV Leiden(R506Q), F5 R2(H1299R), MTHFR(677C&gt;T), MTHFR(1298A&gt;C), Factor XIII(V34L), </w:t>
              <w:br/>
              <w:t>β-fibrynogen(455G&gt;A), PAI-1(4G/5G), APOB(R3500Q), APOE(e2/e3/e4), HPA1(1a/b), ACE(I/D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ind w:left="849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data, pieczęć i podpis osoby/osób upoważnionych </w:t>
      </w:r>
    </w:p>
    <w:p>
      <w:pPr>
        <w:pStyle w:val="Normal"/>
        <w:ind w:left="920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do reprezentacji Oferenta,  /w przypadku działania na podst. pełnomocnictwa   należy  powołać taki fakt i dołączyć pełnomocnictwo  </w:t>
      </w:r>
    </w:p>
    <w:p>
      <w:pPr>
        <w:pStyle w:val="Normal"/>
        <w:ind w:left="9912" w:firstLine="708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lom.skonieczka</cp:lastModifiedBy>
  <cp:lastPrinted>2013-11-06T09:47:00Z</cp:lastPrinted>
  <dcterms:modified xsi:type="dcterms:W3CDTF">2018-09-25T07:46:00Z</dcterms:modified>
  <cp:revision>106</cp:revision>
  <dc:subject/>
  <dc:title>Załącznik Nr 1 do SWKO</dc:title>
</cp:coreProperties>
</file>