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urochirurgii i Neurologii - Centrum Interwencyjnego Leczenia Udarów Mózgu: konsultacje internistyczne, opisy badań EKG - Holter (1 osoba),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radni Lekarza Rodzinnego: leczenie ambulatoryjne (1 osoba)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: leczenie szpitalne, dyżury stacjonarne, leczenie ambulatoryjne (7 osób)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kulistycznym – leczenie szpitalne, dyżury stacjonarne i niestacjonarne, leczenie ambulatoryjne (9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onkologii i radioterapii, porady i konsultacje onkologiczne i radioterapeutyczne, koordynowanie procesu diagnostyczno-leczniczego pacjenta onkologicznego w ramach konsyliów onkologicznych (1 osoba)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sychologa: konsultacje psychologiczne w zakresie psychologii interwencyjnej udzielanej na wezwanie oraz     pozostawanie w gotowości do udzielania w/w świadczeń (dyżury niestacjonarne)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I: 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II. mgr psychologii, z ukończonymi studiami podyplomowymi z psychologii klinicznej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6.11.2018r. do godz. 11:00 w Kancelarii Szpitala. O zachowaniu terminu decyduje data i godzina wpływu oferty do Udzielającego zamówienia. Otwarcie i rozstrzygnięcie konkursu odbędzie się w dniu 06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8-10-23T10:56:00Z</dcterms:modified>
  <cp:revision>7</cp:revision>
  <dc:subject/>
  <dc:title>Szpital Uniwersytecki Nr 2 im dr J</dc:title>
</cp:coreProperties>
</file>