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Klinika Położnictwa, Chorób Kobiecych i Ginekologii Onkologicznej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Poradnia Ginekologii Onkologicznej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0-24T09:02:00Z</dcterms:modified>
  <cp:revision>25</cp:revision>
  <dc:subject/>
  <dc:title>FORMULARZ OFERTOWY</dc:title>
</cp:coreProperties>
</file>