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Położnictwa, Chorób Kobiecych i Ginekologii Onkologiczn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8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Klinika Położnictwa, Chorób Kobiecych i Ginekologii Onkologicznej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stawka godzinowa: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Poradnia Ginekologii Onkologicznej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poradę w ramach Diagnostycznego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- wstępna diagnostyka 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rFonts w:cs="Times New Roman"/>
                <w:sz w:val="22"/>
              </w:rPr>
              <w:t xml:space="preserve">za poradę w zakresie </w:t>
            </w:r>
            <w:r>
              <w:rPr>
                <w:sz w:val="22"/>
              </w:rPr>
              <w:t xml:space="preserve">onkologia –diagnostyka poza pakietem onkologicznym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zdrowotne w poradni: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zgodnie ze wzorem umowy 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Zgodnie z art. 13 RODO informuję, iż: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Administratorem Pani/Pana danych osobowych jest Szpital Uniwersytecki nr 2 im. dr J. Biziela, z siedzibą w Bydgoszczy przy ul. Ujejskiego 75,85-168 Bydgoszcz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danie danych osobowych jest niezbędne do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Pana/Pani dane osobowe będą przechowywane przez okres 3 lat, licząc od 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ab/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0:12:00Z</dcterms:created>
  <dc:creator>Twoja nazwa użytkownika</dc:creator>
  <dc:description/>
  <cp:keywords/>
  <dc:language>en-US</dc:language>
  <cp:lastModifiedBy>Your User Name</cp:lastModifiedBy>
  <cp:lastPrinted>2018-06-07T13:08:00Z</cp:lastPrinted>
  <dcterms:modified xsi:type="dcterms:W3CDTF">2018-10-24T09:03:00Z</dcterms:modified>
  <cp:revision>25</cp:revision>
  <dc:subject/>
  <dc:title>FORMULARZ OFERTOWY</dc:title>
</cp:coreProperties>
</file>