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Położnictwa, Chorób Kobiecych i Ginekologii Onkologi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1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Klinika Położnictwa, Chorób Kobiecych i Ginekologii Onkologicznej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Poradnia Endokrynologii Ginekologicznej i Rozrodu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zdrowotne w poradni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godnie z art. 13 RODO informuję, iż: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dministratorem Pani/Pana danych osobowych jest Szpital Uniwersytecki nr 2 im. dr J. Biziela, z siedzibą w Bydgoszczy przy ul. Ujejskiego 75,85-168 Bydgoszcz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anie danych osobowych jest niezbędne do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ana/Pani dane osobowe będą przechowywane przez okres 3 lat, licząc od 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ab/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8-10-24T09:02:00Z</dcterms:modified>
  <cp:revision>31</cp:revision>
  <dc:subject/>
  <dc:title>FORMULARZ OFERTOWY</dc:title>
</cp:coreProperties>
</file>