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wykonywanie lub asystowanie w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wykonywaniu zabiegów w czasi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hospitalizacji jednodniowej, zabiegów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endowaskularnych, cięć cesarskich i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zyjmowania porodów, zabiegów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operacyjnych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24T09:00:00Z</dcterms:modified>
  <cp:revision>31</cp:revision>
  <dc:subject/>
  <dc:title>FORMULARZ OFERTOWY</dc:title>
</cp:coreProperties>
</file>