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Położnictwa, Chorób Kobiecych i Ginekologii Onkologi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8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</w:tc>
      </w:tr>
      <w:tr>
        <w:trPr>
          <w:trHeight w:val="3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.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  <w:szCs w:val="22"/>
              </w:rPr>
              <w:t>Liczba godzin w miesiąc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godnie z art. 13 RODO informuję, iż: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dministratorem Pani/Pana danych osobowych jest Szpital Uniwersytecki nr 2 im. dr J. Biziela, z siedzibą w Bydgoszczy przy ul. Ujejskiego 75,85-168 Bydgoszcz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anie danych osobowych jest niezbędne do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ana/Pani dane osobowe będą przechowywane przez okres 3 lat, licząc od 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ab/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0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8-10-24T09:01:00Z</dcterms:modified>
  <cp:revision>30</cp:revision>
  <dc:subject/>
  <dc:title>FORMULARZ OFERTOWY</dc:title>
</cp:coreProperties>
</file>