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Klinice Położnictwa, Chorób Kobiecych i Ginekologii Onkologi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 ( 1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 ( 7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Endokrynologiczni Ginekologicznej i Rozrodu (1 osoba)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wykonywanie kolposkopii zwykłej i kolposkopii z biopsją (1 osoba)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Ginekologii Onkologicznej (1 osoba)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czni Ginekologicznej i Rozrodu (1 osoba)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(3 osoby),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- Położniczej (1 osoba), 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ywanie lub asystowanie w wykonywaniu zabiegów w czasie hospitalizacji jednodniowej, zabiegów endowaskularnych, cięć cesarskich i przyjmowania porodów, zabiegów operacyjnych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renatalnej Poradni Genety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11.2018r. do godz. 11:00 w Kancelarii Szpitala. O zachowaniu terminu decyduje data i godzina wpływu oferty do Udzielającego zamówienia. Otwarcie i rozstrzygnięcie konkursu odbędzie się w dniu 08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0-24T11:01:00Z</dcterms:modified>
  <cp:revision>7</cp:revision>
  <dc:subject/>
  <dc:title>Szpital Uniwersytecki Nr 2 im dr J</dc:title>
</cp:coreProperties>
</file>