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329"/>
        <w:gridCol w:w="488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dyżury stacjonarne lekarz dyżurny OKMR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tabs>
                <w:tab w:val="clear" w:pos="708"/>
                <w:tab w:val="center" w:pos="2094" w:leader="none"/>
              </w:tabs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widowControl/>
        <w:ind w:left="708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38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11-13T12:11:00Z</dcterms:modified>
  <cp:revision>6</cp:revision>
  <dc:subject/>
  <dc:title>FORMULARZ OFERTOWY</dc:title>
</cp:coreProperties>
</file>