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Times New Roman"/>
          <w:b/>
          <w:sz w:val="24"/>
          <w:szCs w:val="24"/>
        </w:rPr>
        <w:t xml:space="preserve">Klinice Neurochirurgii i Neurologii, Centrum Interwencyjnego Leczenia Udarów Mózgu,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onsultacja internistyczna pierwszoraz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konsultacja internistyczna drugo razowa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a 1 opis badania EKG – holter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3T09:22:00Z</dcterms:modified>
  <cp:revision>21</cp:revision>
  <dc:subject/>
  <dc:title>FORMULARZ OFERTOWY</dc:title>
</cp:coreProperties>
</file>