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Klinice Położnictwa, Chorób Kobiecych i Ginekologii Onkologicznej: leczenie szpitalne, dyżury stacjonarne, leczenie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ambulatoryjne w Poradni Ginekologiczno - Położniczej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Prenatalnej Poradni Genetyczn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SG, amniopunkcja (4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SG, amniopunkcja, porada genetyczna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1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8.11.2018r. do godz. 11:30 w Kancelarii Szpitala. O zachowaniu terminu decyduje data i godzina wpływu oferty do Udzielającego zamówienia. Otwarcie i rozstrzygnięcie konkursu odbędzie się w dniu 28.11.2018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1-09T10:09:00Z</cp:lastPrinted>
  <dcterms:modified xsi:type="dcterms:W3CDTF">2018-11-21T09:14:00Z</dcterms:modified>
  <cp:revision>12</cp:revision>
  <dc:subject/>
  <dc:title>Szpital Uniwersytecki Nr 2 im dr J</dc:title>
</cp:coreProperties>
</file>