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Reumatologicznej </w:t>
            </w: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  <w:szCs w:val="22"/>
              </w:rPr>
              <w:t xml:space="preserve">za pierwszą wizytę kwalifikującą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acjenta do 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„Leczenie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Reumatoidalnego Zapalenia Stawów i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Zapal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tawów o przebiegu Agresywnym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06T08:52:00Z</dcterms:modified>
  <cp:revision>33</cp:revision>
  <dc:subject/>
  <dc:title>FORMULARZ OFERTOWY</dc:title>
</cp:coreProperties>
</file>