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Reumatologii i Układowych Chorób Tkanki Łą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ambulatoryjne w Poradni Reumatologicznej i Poradni Diagnostyki i Leczenia Osteoporozy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i Poradni Diagnostyki i Leczenia Osteoporozy, wykonywanie kapilaroskopii, USG jamy brzusznej, USG tarczycy, USG stawów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żury stacjonarne (3 osoby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. a-d: do 31.12.2019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. e: do 31.12.2021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1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6.12.2018r. do godz. 11:00 w Kancelarii Szpitala. O zachowaniu terminu decyduje data i godzina wpływu oferty do Udzielającego zamówienia. Otwarcie i rozstrzygnięcie konkursu odbędzie się w dniu 06.1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0-24T10:59:00Z</cp:lastPrinted>
  <dcterms:modified xsi:type="dcterms:W3CDTF">2018-11-21T09:25:00Z</dcterms:modified>
  <cp:revision>19</cp:revision>
  <dc:subject/>
  <dc:title>Szpital Uniwersytecki Nr 2 im dr J</dc:title>
</cp:coreProperties>
</file>