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Reumatologicznej </w:t>
            </w: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Diagnostyki 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Leczenia Osteoporozy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kapilaroskopii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USG jamy brzusznej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USG tarczycy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●   </w:t>
            </w:r>
            <w:r>
              <w:rPr>
                <w:sz w:val="22"/>
              </w:rPr>
              <w:t>wykonywanie USG stawów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06T08:52:00Z</dcterms:modified>
  <cp:revision>32</cp:revision>
  <dc:subject/>
  <dc:title>FORMULARZ OFERTOWY</dc:title>
</cp:coreProperties>
</file>