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Reumatologii i Układowych Chorób Tkanki Łą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Reumatologicznej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  <w:sz w:val="22"/>
          <w:szCs w:val="22"/>
        </w:rPr>
        <w:t xml:space="preserve">  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godnie z art. 13 RODO informuję, iż: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dministratorem Pani/Pana danych osobowych jest Szpital Uniwersytecki nr 2 im. dr J. Biziela, z siedzibą w Bydgoszczy przy ul. Ujejskiego 75,85-168 Bydgoszcz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danych osobowych jest niezbędne do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ana/Pani dane osobowe będą przechowywane przez okres 3 lat, licząc od 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1-06T08:17:00Z</dcterms:modified>
  <cp:revision>35</cp:revision>
  <dc:subject/>
  <dc:title>FORMULARZ OFERTOWY</dc:title>
</cp:coreProperties>
</file>