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left" w:pos="7088" w:leader="none"/>
          <w:tab w:val="left" w:pos="7230" w:leader="none"/>
        </w:tabs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.1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2124" w:firstLine="708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ind w:left="212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wykonywania badań  CMV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/>
      </w:pPr>
      <w:r>
        <w:rPr>
          <w:kern w:val="2"/>
          <w:szCs w:val="24"/>
        </w:rPr>
        <w:tab/>
        <w:tab/>
        <w:tab/>
        <w:tab/>
        <w:t>dla Szpitala Uniwersyteckiego nr 2 im J. Biziela w Bydgoszczy</w:t>
      </w:r>
    </w:p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left="3540" w:hanging="0"/>
        <w:jc w:val="center"/>
        <w:rPr>
          <w:sz w:val="20"/>
        </w:rPr>
      </w:pPr>
      <w:r>
        <w:rPr>
          <w:sz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134"/>
        <w:gridCol w:w="1928"/>
        <w:gridCol w:w="1927"/>
        <w:gridCol w:w="229"/>
        <w:gridCol w:w="1346"/>
      </w:tblGrid>
      <w:tr>
        <w:trPr>
          <w:trHeight w:val="61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ETODA     WYKONANIA    BADANIA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KSYMALNY CZAS OCZEKIWANIA NA WYNIK (DNI)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badanie CMV krew + biopt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badanie CMV krew lub biopt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badanie CMV - inny materiał biologiczny (mocz, wymaz z cewki moczowej/j.  ustnej, płyn mózgowo- rdzeni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  <w:t>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i/>
          <w:sz w:val="18"/>
          <w:szCs w:val="18"/>
        </w:rPr>
        <w:tab/>
        <w:t xml:space="preserve">data, pieczęć i podpis osoby/osób upoważnionych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do reprezentacji Oferenta,  /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 przypadku działania na podst. pełnomocnictwa   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leży  powołać taki fakt i dołączyć pełnomocnictwo  </w:t>
      </w:r>
    </w:p>
    <w:p>
      <w:pPr>
        <w:pStyle w:val="Normal"/>
        <w:ind w:left="9912" w:firstLine="708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m.skonieczka</cp:lastModifiedBy>
  <cp:lastPrinted>2013-11-06T09:47:00Z</cp:lastPrinted>
  <dcterms:modified xsi:type="dcterms:W3CDTF">2018-11-19T11:45:00Z</dcterms:modified>
  <cp:revision>114</cp:revision>
  <dc:subject/>
  <dc:title>Załącznik Nr 1 do SWKO</dc:title>
</cp:coreProperties>
</file>