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1)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akładzie Radiologii i Diagnostyki Obrazowej: świadczenia z zakresu radiologii i diagnostyki obrazowej,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 leczenie szpitalne, leczenie ambulatoryjne,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Foniatrii i Audiologii: leczenie ambulatoryjne, badanie stroboskopowe, konsultacje foniatryczno-audiologicz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 dietetyka w Klinice Gastroenterologii i Zaburzeń Odżywiania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numPr>
          <w:ilvl w:val="0"/>
          <w:numId w:val="2"/>
        </w:numPr>
        <w:overflowPunct w:val="false"/>
        <w:spacing w:lineRule="auto" w:line="240" w:before="0" w:after="0"/>
        <w:ind w:left="284" w:hanging="284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dietetyków legitymujących się nabyciem fachowych kwalifikacji do udzielania świadczeń zdrowotnych w zakresie dietetyki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. 1 a: do 31.03.2019r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: 1 b, 1c, 2: do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1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2.2018r. do godz. 11:00 w Kancelarii Szpitala. O zachowaniu terminu decyduje data i godzina wpływu oferty do Udzielającego zamówienia. Otwarcie i rozstrzygnięcie konkursu odbędzie się w dniu 12.12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45:00Z</dcterms:created>
  <dc:creator>Twoja nazwa użytkownika</dc:creator>
  <dc:description/>
  <cp:keywords/>
  <dc:language>en-US</dc:language>
  <cp:lastModifiedBy>Your User Name</cp:lastModifiedBy>
  <cp:lastPrinted>2018-10-24T10:59:00Z</cp:lastPrinted>
  <dcterms:modified xsi:type="dcterms:W3CDTF">2018-11-28T09:12:00Z</dcterms:modified>
  <cp:revision>32</cp:revision>
  <dc:subject/>
  <dc:title>Szpital Uniwersytecki Nr 2 im dr J</dc:title>
</cp:coreProperties>
</file>