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Klinice Położnictwa, Chorób Kobiecych i Ginekologii Onkologicznej: leczenie szpitalne, dyżury stacjonarne, leczenie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ambulatoryjne w Poradni Ginekologiczno - Położniczej (1 osoba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Prenatalnej Poradni Genetycznej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SG, amniopunkcja (4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SG, amniopunkcja, porada genetyczna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ada genetyczna (2 osoby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Klinice Alergologii, Immunologii Klinicznej i Chorób Wewnętrznych: leczenie szpitalne, dyżury stacjonarne, leczenie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ambulatoryjne (7 osób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9.11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5.12.2018r. do godz. 11:30 w Kancelarii Szpitala. O zachowaniu terminu decyduje data i godzina wpływu oferty do Udzielającego zamówienia. Otwarcie i rozstrzygnięcie konkursu odbędzie się w dniu 05.12.2018r. o godzinie 12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45:00Z</dcterms:created>
  <dc:creator>Twoja nazwa użytkownika</dc:creator>
  <dc:description/>
  <cp:keywords/>
  <dc:language>en-US</dc:language>
  <cp:lastModifiedBy>Your User Name</cp:lastModifiedBy>
  <cp:lastPrinted>2018-11-09T10:09:00Z</cp:lastPrinted>
  <dcterms:modified xsi:type="dcterms:W3CDTF">2018-11-29T07:49:00Z</dcterms:modified>
  <cp:revision>18</cp:revision>
  <dc:subject/>
  <dc:title>Szpital Uniwersytecki Nr 2 im dr J</dc:title>
</cp:coreProperties>
</file>