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renatalnej Poradni Genety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porada genetyczna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godnie z art. 13 RODO informuję, iż: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i/Pana dane osobowe przetwarzane będą w celu przeprowadzenia niniejszego konkursu ofert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i/Pan prawo dostępu do treści swoich danych oraz ich poprawiania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danych osobowych jest niezbędne do przeprowadzenia niniejszego konkursu ofert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stawą przetwarzania Pan/Pani danych osobowych jest art. 6 ust. 1pkt a RODO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będą udostępniane innym odbiorcom, w przypadku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gdy taki obowiązek wynika z powszechnie obowiązujących przepisów prawa,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nym podmiotem i osobom, jeżeli Pan/Pani wyrazi na to odrębną zgodę;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na/Pani dane osobowe będą przechowywane przez okres 3 lat, licząc od roku następującego po roku przeprowadzenia konkursu ofert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/Pani prawo, na zasadach określonych w RODO, do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d administratora dostępu do treści swoich danych osobowych,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ich sprostowania;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żądania ich usunięcia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graniczenia ich przetwarzania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przeciwu wobec przetwarzania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noszenia danych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kargi do organu nadzorczego tj. do Prezesa Urzędu Ochrony Danych Osobowych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osobowe nie podlegają zautomatyzowanemu podejmowaniu decyzji, w tym profilowaniu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1-29T07:41:00Z</dcterms:modified>
  <cp:revision>37</cp:revision>
  <dc:subject/>
  <dc:title>FORMULARZ OFERTOWY</dc:title>
</cp:coreProperties>
</file>