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ddziale Anestezjologii i Intensywnej Terapii: transplantologia, anestezjologia i intensywna terapia, dyżury stacjonarne, świadczenia ambulatoryjne w Poradni Leczenia Bólu, opieka pooperacyjna i leczenie pacjenta  w Sali Wybudzeń (20 osób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 : leczenie szpitalne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Gastroenterologii i Zaburzeń Odżywiania: leczenie szpitalne, leczenie ambulatoryjne, dyżury stacjonarne     ( 9 osób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0.1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12.2018r. do godz. 11:00 w Kancelarii Szpitala. O zachowaniu terminu decyduje data i godzina wpływu oferty do Udzielającego zamówienia. Otwarcie i rozstrzygnięcie konkursu odbędzie się w dniu 14.12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1-26T08:49:00Z</cp:lastPrinted>
  <dcterms:modified xsi:type="dcterms:W3CDTF">2018-11-30T10:04:00Z</dcterms:modified>
  <cp:revision>35</cp:revision>
  <dc:subject/>
  <dc:title>Szpital Uniwersytecki Nr 2 im dr J</dc:title>
</cp:coreProperties>
</file>