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onsultacja internistyczno-nefrologiczne pierwszoraz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internistyczno-nefrologiczna  drugo razowa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1 opis badania EKG – holter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2-05T08:30:00Z</dcterms:modified>
  <cp:revision>23</cp:revision>
  <dc:subject/>
  <dc:title>FORMULARZ OFERTOWY</dc:title>
</cp:coreProperties>
</file>