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Gastroenterologii i Zaburzeń Odżywiania: leczenie szpitalne, leczenie ambulatoryjne, dyżury stacjonarne     ( 1 osoba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Szpitalnym Zakładzie Rehabilitacji: lekarska ambulatoryjna opieka rehabilitacyjna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a: do 31.12.2021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b: do 30.06.2019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2.2018r. do godz. 11:00 w Kancelarii Szpitala. O zachowaniu terminu decyduje data i godzina wpływu oferty do Udzielającego zamówienia. Otwarcie i rozstrzygnięcie konkursu odbędzie się w dniu 19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2-06T07:42:00Z</cp:lastPrinted>
  <dcterms:modified xsi:type="dcterms:W3CDTF">2018-12-06T06:42:00Z</dcterms:modified>
  <cp:revision>39</cp:revision>
  <dc:subject/>
  <dc:title>Szpital Uniwersytecki Nr 2 im dr J</dc:title>
</cp:coreProperties>
</file>