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irurgii Ogólnej, 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 w dni powszedni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 w niedzielę, święta i dni wolne od 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0T11:50:00Z</dcterms:modified>
  <cp:revision>26</cp:revision>
  <dc:subject/>
  <dc:title>FORMULARZ OFERTOWY</dc:title>
</cp:coreProperties>
</file>