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Neurochirurgii i Neurologii - Centrum Interwencyjnego Leczenia Udarów Mózgu: konsultacje nefrologiczne, opisy badań EKG - Holter (1 osoba),  konsultacje internistyczne pierwszorazowe i drugorazowe (2 osoby)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7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2.2018r. do godz. 11:00 w Kancelarii Szpitala. O zachowaniu terminu decyduje data i godzina wpływu oferty do Udzielającego zamówienia. Otwarcie i rozstrzygnięcie konkursu odbędzie się w dniu 20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8-12-07T09:40:00Z</cp:lastPrinted>
  <dcterms:modified xsi:type="dcterms:W3CDTF">2018-12-07T08:41:00Z</dcterms:modified>
  <cp:revision>10</cp:revision>
  <dc:subject/>
  <dc:title>Szpital Uniwersytecki Nr 2 im dr J</dc:title>
</cp:coreProperties>
</file>