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Prenatalnej Poradni Genetyczn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USG: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amniopunkcj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</w:t>
            </w:r>
            <w:r>
              <w:rPr>
                <w:sz w:val="22"/>
              </w:rPr>
              <w:t>zł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</w:rPr>
      </w:pPr>
      <w:r>
        <w:rPr>
          <w:rFonts w:cs="Times New Roman"/>
          <w:sz w:val="22"/>
          <w:szCs w:val="22"/>
        </w:rPr>
        <w:t xml:space="preserve">   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Zgodnie z art. 13 RODO informuję, iż: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Administratorem Pani/Pana danych osobowych jest Szpital Uniwersytecki nr 2 im. dr J. Biziela, z siedzibą w Bydgoszczy przy ul. Ujejskiego 75,85-168 Bydgoszcz.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ani/Pana dane osobowe przetwarzane będą w celu przeprowadzenia niniejszego konkursu ofert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siada Pani/Pan prawo dostępu do treści swoich danych oraz ich poprawiania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danie danych osobowych jest niezbędne do przeprowadzenia niniejszego konkursu ofert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dstawą przetwarzania Pan/Pani danych osobowych jest art. 6 ust. 1pkt a RODO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ana/Pani dane będą udostępniane innym odbiorcom, w przypadku: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gdy taki obowiązek wynika z powszechnie obowiązujących przepisów prawa,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innym podmiotem i osobom, jeżeli Pan/Pani wyrazi na to odrębną zgodę;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Pana/Pani dane osobowe będą przechowywane przez okres 3 lat, licząc od roku następującego po roku przeprowadzenia konkursu ofert.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siada Pan/Pani prawo, na zasadach określonych w RODO, do: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żądania od administratora dostępu do treści swoich danych osobowych,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żądania ich sprostowania;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żądania ich usunięcia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żądania ograniczenia ich przetwarzania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niesienia sprzeciwu wobec przetwarzania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zenoszenia danych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niesienia skargi do organu nadzorczego tj. do Prezesa Urzędu Ochrony Danych Osobowych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ana/Pani dane osobowe nie podlegają zautomatyzowanemu podejmowaniu decyzji, w tym profilowaniu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ab/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1:12:00Z</dcterms:created>
  <dc:creator>Twoja nazwa użytkownika</dc:creator>
  <dc:description/>
  <cp:keywords/>
  <dc:language>en-US</dc:language>
  <cp:lastModifiedBy>Your User Name</cp:lastModifiedBy>
  <cp:lastPrinted>2018-06-07T13:08:00Z</cp:lastPrinted>
  <dcterms:modified xsi:type="dcterms:W3CDTF">2018-11-09T10:31:00Z</dcterms:modified>
  <cp:revision>35</cp:revision>
  <dc:subject/>
  <dc:title>FORMULARZ OFERTOWY</dc:title>
</cp:coreProperties>
</file>