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Poradni Neurologii Dziecięcej 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 xml:space="preserve">konsultacja z zakresu neurologii dziecięcej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9-01-24T11:53:00Z</dcterms:modified>
  <cp:revision>18</cp:revision>
  <dc:subject/>
  <dc:title>FORMULARZ OFERTOWY</dc:title>
</cp:coreProperties>
</file>