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I. 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Gastroenterologii i Zaburzeń Odżywiania: dyżury stacjonar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Foniatrii i Audiologii: leczenie ambulatoryjne, badanie stroboskopowe, konsultacje foniatryczno-audiologicz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I. fizjoterapeutę w Klinice Neurochirurgii, Centrum Interwencyjnego Leczenia Udarów Mózgu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d 01.03.2019r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I a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12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0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I b, I c, II: do 28.02.2022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1.01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02.2019r. do godz. 11:00 w Kancelarii Szpitala. O zachowaniu terminu decyduje data i godzina wpływu oferty do Udzielającego zamówienia. Otwarcie i rozstrzygnięcie konkursu odbędzie się w dniu 14.0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9-01-31T12:17:00Z</cp:lastPrinted>
  <dcterms:modified xsi:type="dcterms:W3CDTF">2019-01-31T11:21:00Z</dcterms:modified>
  <cp:revision>23</cp:revision>
  <dc:subject/>
  <dc:title>Szpital Uniwersytecki Nr 2 im dr J</dc:title>
</cp:coreProperties>
</file>