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udiologii i Foniatr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badanie stroboskopowe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konsultacja foniatryczno-audiologicz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1781" w:leader="none"/>
              </w:tabs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1-24T11:58:00Z</dcterms:modified>
  <cp:revision>18</cp:revision>
  <dc:subject/>
  <dc:title>FORMULARZ OFERTOWY</dc:title>
</cp:coreProperties>
</file>