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w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 programowanie lub wyłączenie programowania urządzeń do elektroterapii w ramach grupy JGP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JGP E31: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JGP E32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JGP E33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3 z programowaniem lub wyłączaniem programowania urządzeń do elektroterapi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3 programowanie lub wyłączanie programowania urządzeń do elektroterapi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JGP E34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4 z programowaniem lub wyłączaniem programowania urządzeń do elektroterapi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4 programowanie lub wyłączanie programowania urządzeń do elektroterapi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>JGP E36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6 z programowaniem lub wyłączaniem programowania urządzeń do elektroterapi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142"/>
              <w:rPr>
                <w:sz w:val="22"/>
              </w:rPr>
            </w:pPr>
            <w:r>
              <w:rPr>
                <w:sz w:val="22"/>
              </w:rPr>
              <w:t xml:space="preserve">JGP E36 programowanie lub wyłączanie programowania urządzeń do elektroterapi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 / 1 zabieg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Oświadczam, że: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/>
          <w:sz w:val="22"/>
          <w:szCs w:val="22"/>
        </w:rPr>
        <w:t>prze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p</w:t>
      </w:r>
      <w:r>
        <w:rPr>
          <w:rFonts w:cs="Times New Roman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8:00Z</dcterms:created>
  <dc:creator>Twoja nazwa użytkownika</dc:creator>
  <dc:description/>
  <cp:keywords/>
  <dc:language>en-US</dc:language>
  <cp:lastModifiedBy>Your User Name</cp:lastModifiedBy>
  <cp:lastPrinted>2018-09-07T10:25:00Z</cp:lastPrinted>
  <dcterms:modified xsi:type="dcterms:W3CDTF">2019-02-14T08:52:00Z</dcterms:modified>
  <cp:revision>5</cp:revision>
  <dc:subject/>
  <dc:title>FORMULARZ OFERTOWY</dc:title>
</cp:coreProperties>
</file>