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ie onkologii i radioterapii, porady i konsultacje onkologiczne i radioterapeutyczne, koordynowanie procesu diagnostyczno-leczniczego pacjenta onkologicznego w ramach konsyliów onkologicznych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Kardiologii: wszczepianie urządzeń do elektroterapii, z programowaniem lub wyłączaniem programowania tj. stymulatorów, kardiowerterów - defibrylatorów i układów resynchronizujacych w ramach procedur z grup JGP: E 31, E32, E 33, E34, E 36, E 37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1.03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2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19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2.2019r. do godz. 11:00 w Kancelarii Szpitala. O zachowaniu terminu decyduje data i godzina wpływu oferty do Udzielającego zamówienia. Otwarcie i rozstrzygnięcie konkursu odbędzie się w dniu 27.0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9:00Z</dcterms:created>
  <dc:creator>Twoja nazwa użytkownika</dc:creator>
  <dc:description/>
  <dc:language>en-US</dc:language>
  <cp:lastModifiedBy>user</cp:lastModifiedBy>
  <cp:lastPrinted>2018-10-23T08:20:00Z</cp:lastPrinted>
  <dcterms:modified xsi:type="dcterms:W3CDTF">2019-02-13T09:29:00Z</dcterms:modified>
  <cp:revision>2</cp:revision>
  <dc:subject/>
  <dc:title>Szpital Uniwersytecki Nr 2 im dr J</dc:title>
</cp:coreProperties>
</file>