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Noworodków, Wcześniaków z Intensywną Terapią Noworodka wraz z Wyjazdowym Zespołem ,,N”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 w ramach Wyjazdowego Zespołu ,,N”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yjazd w ramach województwa w dni powszed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- wyjazd poza województwo w dni powszed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yjazd w ramach województwa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yjazd poza województwo w niedzielę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święta i dni wolne od  prac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świadczenia zdrowotne w ramach programu „Profilaktyka zakażeń wirusem RS u dzieci z przewlekłą chorobą płuc (dysplazja oskrzelowo-płucna)”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%  wartości świadczeń wykonanych w danym miesiącu, wg zasad określonych w umow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lang w:eastAsia="en-US"/>
        </w:rPr>
        <w:t xml:space="preserve">    </w:t>
      </w: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49:00Z</dcterms:modified>
  <cp:revision>40</cp:revision>
  <dc:subject/>
  <dc:title>FORMULARZ OFERTOWY</dc:title>
</cp:coreProperties>
</file>