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walifikacje zawodowe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snapToGrid w:val="false"/>
              <w:ind w:left="2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9:00Z</dcterms:modified>
  <cp:revision>42</cp:revision>
  <dc:subject/>
  <dc:title>FORMULARZ OFERTOWY</dc:title>
</cp:coreProperties>
</file>