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Noworodków, Wcześniaków z Intensywną Terapią Noworodka wraz z Wyjazdowym Zespołem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 w ramach Wyjazdowego Zespołu ,,N”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yjazd w ramach województwa w dni powszed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- wyjazd poza województwo w dni powszed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yjazd w ramach województwa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yjazd poza województwo w niedzielę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święta i dni wolne od  pracy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   </w:t>
      </w: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9:00Z</dcterms:modified>
  <cp:revision>42</cp:revision>
  <dc:subject/>
  <dc:title>FORMULARZ OFERTOWY</dc:title>
</cp:coreProperties>
</file>