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zie Radiologii i Diagnostyki Obrazowej: świadczenia z zakresu radiologii i diagnostyki obrazowej,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radni Diabetologicznej Kliniki Chorób Naczyń i Chorób Wewnętrznych z Pododdziałem Chorób Zapalnych Jelit: leczenie ambulatoryjne, konsultacje diabetologiczne i endokrynologicz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linice Chorób Naczyń i Chorób Wewnętrznych z Pododdziałem Chorób Zapalnych Jelit: dyżury niestacjonarne (5 osób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Chorób Naczyń i Chorób Wewnętrznych z Pododdziałem Chorób Zapalnych Jelit - wykonywanie procedur: Q1, Q11, Q41, Q42, Q44, Q 45, Q 46, Q 47, Q 48 (4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Chorób Naczyń i Chorób Wewnętrznych z Pododdziałem Chorób Zapalnych Jelit: w zakresie chirurgii naczyniowej -  leczenie szpitalne, leczenie ambulatoryjne (1 osoba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trum Endoskopii Zabiegowej Kliniki Gastroenterologii i Zaburzeń Odżywiania: leczenie ambulatoryjne             (1 osoba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Gastroenterologii i Zaburzeń Odżywiania: dyżury stacjonar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Okulistyki i Optometrii:  leczenie szpitalne, leczenie ambulatoryjne, dyżury stacjonarne i niestacjonarne        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Neurochirurgii i Neurologii: wykonywanie procedur Q31, Q32, Q33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 dnia 01.04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a: do 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9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1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b - g, i: do 31.03.2022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 h: do 31.12.2021r.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3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3.2019r. do godz. 11:00 w Kancelarii Szpitala. O zachowaniu terminu decyduje data i godzina wpływu oferty do Udzielającego zamówienia. Otwarcie i rozstrzygnięcie konkursu odbędzie się w dniu 19.03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9-03-06T12:55:00Z</cp:lastPrinted>
  <dcterms:modified xsi:type="dcterms:W3CDTF">2019-03-06T12:24:00Z</dcterms:modified>
  <cp:revision>31</cp:revision>
  <dc:subject/>
  <dc:title>Szpital Uniwersytecki Nr 2 im dr J</dc:title>
</cp:coreProperties>
</file>