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urochirurgii i Neur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Kwalifikacje zawodowe: 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a 1 zabieg endowaskularny wewnątrzczaszkowy w ramach z grupy JGP: Q31, Q32,  Q33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2-27T08:47:00Z</dcterms:modified>
  <cp:revision>27</cp:revision>
  <dc:subject/>
  <dc:title>FORMULARZ OFERTOWY</dc:title>
</cp:coreProperties>
</file>