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Diabetologicznej Kliniki Chorób Naczyń i Chorób Wewnętrz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nsultacja diabetologiczna i endokryn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3-08T10:55:00Z</dcterms:modified>
  <cp:revision>40</cp:revision>
  <dc:subject/>
  <dc:title>FORMULARZ OFERTOWY</dc:title>
</cp:coreProperties>
</file>