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</w:rPr>
              <w:t>●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grupa Q1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</w:rPr>
              <w:t>●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grupa Q41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2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3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4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5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6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7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8-radiologia zabiegowa -zabiegi diagnostyczne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●    </w:t>
            </w:r>
            <w:r>
              <w:rPr>
                <w:sz w:val="22"/>
              </w:rPr>
              <w:t xml:space="preserve">grupa Q 11-zabiegi hybrydow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obrębie naczyń obwodowych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3-05T11:14:00Z</dcterms:modified>
  <cp:revision>42</cp:revision>
  <dc:subject/>
  <dc:title>FORMULARZ OFERTOWY</dc:title>
</cp:coreProperties>
</file>