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7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Klinika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(2 osoby) - 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5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do dnia 30.04.2020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ka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do dnia  30.04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03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1.04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1.04.2019r., o godzinie 12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9-03-28T09:41:00Z</cp:lastPrinted>
  <dcterms:modified xsi:type="dcterms:W3CDTF">2019-03-28T08:41:00Z</dcterms:modified>
  <cp:revision>14</cp:revision>
  <dc:subject/>
  <dc:title>Szpital Uniwersytecki Nr 2 im dr J</dc:title>
</cp:coreProperties>
</file>