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>
                <w:sz w:val="22"/>
              </w:rPr>
              <w:t xml:space="preserve">za konsultację dermatologiczną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   </w:t>
      </w: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29T09:30:00Z</dcterms:modified>
  <cp:revision>41</cp:revision>
  <dc:subject/>
  <dc:title>FORMULARZ OFERTOWY</dc:title>
</cp:coreProperties>
</file>