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Otolaryngologii, Onkologii Laryngologicznej i Chirurgii Szczękowo-Twarzowej: leczenie szpitalne, leczenie ambulatoryjne, dyżury stacjonarne i niestacjonarne ( 1 lekarz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6.05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– do 30.04.2022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4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4.2019r. do godz. 9:00 w Kancelarii Szpitala. O zachowaniu terminu decyduje data i godzina wpływu oferty do Udzielającego zamówienia. Otwarcie i rozstrzygnięcie konkursu odbędzie się w dniu 23.04.2019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Your User Name</cp:lastModifiedBy>
  <cp:lastPrinted>2019-03-15T13:28:00Z</cp:lastPrinted>
  <dcterms:modified xsi:type="dcterms:W3CDTF">2019-04-05T08:26:00Z</dcterms:modified>
  <cp:revision>24</cp:revision>
  <dc:subject/>
  <dc:title>Szpital Uniwersytecki Nr 2 im dr J</dc:title>
</cp:coreProperties>
</file>