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psychologa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Położnictwa Chorób Kobiecych i Ginekologii Onkologicznej  (1 osoba),  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adni Psychologicznej Kliniki Foniatrii i Audiologii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5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Akapitzlist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sychologów, legitymujących się nabyciem fachowych kwalifikacji do udzielania świadczeń zdrowotnych w zakresie psychologii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 – do 31.12.2021r.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2.04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3.04.2019r. do godz. 9:30 w Kancelarii Szpitala. O zachowaniu terminu decyduje data i godzina wpływu oferty do Udzielającego zamówienia. Otwarcie i rozstrzygnięcie konkursu odbędzie się w dniu 23.04.2019r. o godzinie 10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03:00Z</dcterms:created>
  <dc:creator>Twoja nazwa użytkownika</dc:creator>
  <dc:description/>
  <cp:keywords/>
  <dc:language>en-US</dc:language>
  <cp:lastModifiedBy>Your User Name</cp:lastModifiedBy>
  <cp:lastPrinted>2019-04-12T08:56:00Z</cp:lastPrinted>
  <dcterms:modified xsi:type="dcterms:W3CDTF">2019-04-12T06:56:00Z</dcterms:modified>
  <cp:revision>31</cp:revision>
  <dc:subject/>
  <dc:title>Szpital Uniwersytecki Nr 2 im dr J</dc:title>
</cp:coreProperties>
</file>