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1) leka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wykonywanie zadań z zakresu mikrobiologii w ramach  Zespołu Kontroli Zakażeń Szpitalnych oraz w Szpitalnym Zakładzie Diagnostyki Mikrobiologicznej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w Klinice Chorób Naczyń i Chorób Wewnętrznych z Pododdziałem Chorób Zapalnych Jelit: dyżury stacjonarne        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Klinice Otolaryngologii, Onkologii Laryngologicznej i Chirurgii Szczękowo-Twarzowej: dyżury stacjonarne i niestacjonarne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 dietetyka w Klinice Gastroenterologii i Zaburzeń Odżywiania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ietetyków legitymujących się nabyciem fachowych kwalifikacji do udzielania świadczeń zdrowotnych w zakresie dietetyki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. 1 a, 1 b, 2: do 31.05.2022r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. 1 c: do 30.11.2019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4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5.2019r. do godz. 10:00 w Kancelarii Szpitala. O zachowaniu terminu decyduje data i godzina wpływu oferty do Udzielającego zamówienia. Otwarcie i rozstrzygnięcie konkursu odbędzie się w dniu 16.04.2019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5:00Z</dcterms:created>
  <dc:creator>Twoja nazwa użytkownika</dc:creator>
  <dc:description/>
  <cp:keywords/>
  <dc:language>en-US</dc:language>
  <cp:lastModifiedBy>Your User Name</cp:lastModifiedBy>
  <cp:lastPrinted>2019-04-30T09:22:00Z</cp:lastPrinted>
  <dcterms:modified xsi:type="dcterms:W3CDTF">2019-04-30T07:24:00Z</dcterms:modified>
  <cp:revision>40</cp:revision>
  <dc:subject/>
  <dc:title>Szpital Uniwersytecki Nr 2 im dr J</dc:title>
</cp:coreProperties>
</file>