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Neurochirurgii i Neurologii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ddziale Neurochirurgii i Neurotraumatologi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 Pododdziałem Usprawniania Leczniczego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7-12T09:25:00Z</dcterms:modified>
  <cp:revision>30</cp:revision>
  <dc:subject/>
  <dc:title>FORMULARZ OFERTOWY</dc:title>
</cp:coreProperties>
</file>