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left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y w Klinice Neurochirurgii i Neurologii, Oddział Neurochirurgii i Neurotraumatologii z Pododdziałem Usprawniania Leczniczego w zakresie: leczenie szpitalne, leczenie ambulatoryjne, dyżury stacjonarne i niestacjonarne  (6 osób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Lekarze specjaliści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Lekarze po połowie stażu/szkolenia specjalizacyjnego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7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7.2019r. do godz. 13:00 w Kancelarii Szpitala. O zachowaniu terminu decyduje data i godzina wpływu oferty do Udzielającego zamówienia. Otwarcie i rozstrzygnięcie konkursu odbędzie się w dniu 18.07.2019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7-12T13:53:00Z</cp:lastPrinted>
  <dcterms:modified xsi:type="dcterms:W3CDTF">2019-07-12T11:55:00Z</dcterms:modified>
  <cp:revision>25</cp:revision>
  <dc:subject/>
  <dc:title>Szpital Uniwersytecki Nr 2 im dr J</dc:title>
</cp:coreProperties>
</file>