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Szpitalnym Zakładzie Endokrynologii i Diabet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 Pododdziałem Usprawniania Leczniczego, Poradnia Diabetologiczn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..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8-02T11:00:00Z</dcterms:modified>
  <cp:revision>11</cp:revision>
  <dc:subject/>
  <dc:title>FORMULARZ OFERTOWY</dc:title>
</cp:coreProperties>
</file>