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psychologa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>za godzinę konsultacji psychologicznej na wezwanie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>za gotowość do udzielania  konsultacji psychologicznych (dyżur niestacjonarn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 zł / 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9-03T08:31:00Z</dcterms:modified>
  <cp:revision>10</cp:revision>
  <dc:subject/>
  <dc:title>FORMULARZ OFERTOWY</dc:title>
</cp:coreProperties>
</file>