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1 osoby), w tym: 3 osoby – usługi pielęgniarskie i obsługa zabiegów z zakresu ablacji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kardiologicznej, 18 osób – usługi pielęgniarskie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0r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6.09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09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3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9.09.2019r., o godzinie 14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9-16T12:20:00Z</cp:lastPrinted>
  <dcterms:modified xsi:type="dcterms:W3CDTF">2019-09-16T10:21:00Z</dcterms:modified>
  <cp:revision>8</cp:revision>
  <dc:subject/>
  <dc:title>Szpital Uniwersytecki Nr 2 im dr J</dc:title>
</cp:coreProperties>
</file>