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acowni Radiologii Zabieg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pracy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embolizacja tętniaków, guzów, przetok, malformacji naczyniowych oraz krwawień jako pierwszy operator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embolizacja tętniaków, guzów, przetok, malformacji naczyniowych oraz krwawień jako drugi operator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trombektomia naczyń mózgowych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sz w:val="22"/>
              </w:rPr>
              <w:t>jako pierwszy operator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trombektomia naczyń mózgowych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sz w:val="22"/>
              </w:rPr>
              <w:t>jako drugi operato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arteriograf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godzin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9-17T09:28:00Z</dcterms:modified>
  <cp:revision>8</cp:revision>
  <dc:subject/>
  <dc:title>FORMULARZ OFERTOWY</dc:title>
</cp:coreProperties>
</file>