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Pracowni Radiologii Zabiegowej: dyżury niestacjonarne, udzielanie w ramach wezwania zabiegów embolizacji tętniaków, guzów, przetok, malformacji naczyniowych oraz krwawień jako 1 operator lub 2 operator,  trombektomi naczyń mózgowych jako 1 operator lub 2 operator,  arteriografii (2 osoby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1.10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12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pl-PL"/>
        </w:rPr>
        <w:t>20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8.09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1.10.2019r. do godz. 11:00 w Kancelarii Szpitala. O zachowaniu terminu decyduje data i godzina wpływu oferty do Udzielającego zamówienia. Otwarcie i rozstrzygnięcie konkursu odbędzie się w dniu 01.10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53:00Z</dcterms:created>
  <dc:creator>Twoja nazwa użytkownika</dc:creator>
  <dc:description/>
  <cp:keywords/>
  <dc:language>en-US</dc:language>
  <cp:lastModifiedBy>fwu.suchomskaa</cp:lastModifiedBy>
  <cp:lastPrinted>2019-02-07T08:29:00Z</cp:lastPrinted>
  <dcterms:modified xsi:type="dcterms:W3CDTF">2019-09-18T10:08:00Z</dcterms:modified>
  <cp:revision>4</cp:revision>
  <dc:subject/>
  <dc:title>Szpital Uniwersytecki Nr 2 im dr J</dc:title>
</cp:coreProperties>
</file>