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sz w:val="22"/>
              </w:rPr>
              <w:t xml:space="preserve">grupa Q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Q4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2G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4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5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6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7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8-radiologia zabiegowa -zabiegi diagnostycz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  </w:t>
            </w:r>
            <w:r>
              <w:rPr>
                <w:sz w:val="22"/>
              </w:rPr>
              <w:t xml:space="preserve">grupa Q 11-zabiegi hybrydowe w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obrębie naczyń obwodowy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0-03T07:32:00Z</dcterms:modified>
  <cp:revision>12</cp:revision>
  <dc:subject/>
  <dc:title>FORMULARZ OFERTOWY</dc:title>
</cp:coreProperties>
</file>