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</w:t>
      </w:r>
    </w:p>
    <w:p>
      <w:pPr>
        <w:pStyle w:val="Western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 w:val="false"/>
          <w:bCs w:val="false"/>
          <w:kern w:val="2"/>
          <w:sz w:val="22"/>
          <w:szCs w:val="22"/>
          <w:lang w:eastAsia="ar-SA"/>
        </w:rPr>
        <w:t>lekarzy w: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rFonts w:eastAsia="Arial Narrow"/>
          <w:b w:val="false"/>
          <w:bCs w:val="false"/>
          <w:kern w:val="2"/>
          <w:sz w:val="22"/>
          <w:szCs w:val="22"/>
          <w:lang w:eastAsia="ar-SA"/>
        </w:rPr>
        <w:t xml:space="preserve"> </w:t>
      </w:r>
      <w:r>
        <w:rPr>
          <w:b w:val="false"/>
          <w:bCs w:val="false"/>
          <w:kern w:val="2"/>
          <w:sz w:val="22"/>
          <w:szCs w:val="22"/>
          <w:lang w:eastAsia="ar-SA"/>
        </w:rPr>
        <w:t>Klinice Chirurgii Ogólnej, Kolorektalnej i Onkologicznej: leczenie szpitalne, leczenie ambulatoryjne, dyżury stacjonarne i niestacjonarne  (2 osoby),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Klinice Foniatrii i Audiologii, Poradnia Foniatryczno-Audiologiczna: leczenie ambulatoryjne, badanie stroboskopowe, konsultacje foniatryczno-audiologiczne (1 osoba),      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</w:rPr>
        <w:t>Oddziale Klinicznym Medycyny Ratunkowej: dyżury stacjonarne (1 osoba),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zakresie konsultacji dermatologicznych (1 osoba), 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Klinice Otolaryngologii, Onkologii Laryngologicznej i Chirurgii Szczękowo-Twarzowej: dyżury stacjonarne i niestacjonarne (1 osoba), 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Klinice Hematologii: dyżury stacjonarne (1 osoba), </w:t>
      </w:r>
    </w:p>
    <w:p>
      <w:pPr>
        <w:pStyle w:val="Western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Klinika Chorób Naczyń i Chorób Wewnętrznych z Pododdziałem Chorób Zapalnych Jelit: wykonywanie procedur: Q1, Q11, Q41, Q42G, Q44, Q 45, Q 46, Q 47, Q 48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sychologa - konsultacje psychologiczne na wezwanie oraz pozostawanie w gotowości do udzielania w/w świadczeń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sychologów, legitymujący się nabyciem fachowych kwalifikacji do udzielania świadczeń zdrowotnych w zakresie psychologii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a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1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en-US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en-US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 1 b, e: do 31.10.2022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c: do 30.04.2022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d: do 30.09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f: do 31.10.2020r.,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 1 g: do 31.03.2022r.,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 2: do 31.03.2021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0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0.2019r. do godz. 11:00 w Kancelarii Szpitala. O zachowaniu terminu decyduje data i godzina wpływu oferty do Udzielającego zamówienia. Otwarcie i rozstrzygnięcie konkursu odbędzie się w dniu 16.10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cp:keywords/>
  <dc:language>en-US</dc:language>
  <cp:lastModifiedBy>fwu.suchomskaa</cp:lastModifiedBy>
  <cp:lastPrinted>2019-10-03T08:41:00Z</cp:lastPrinted>
  <dcterms:modified xsi:type="dcterms:W3CDTF">2019-10-03T09:38:00Z</dcterms:modified>
  <cp:revision>34</cp:revision>
  <dc:subject/>
  <dc:title>Szpital Uniwersytecki Nr 2 im dr J</dc:title>
</cp:coreProperties>
</file>