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Foniatrii i Au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badanie stroboskopow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onsultacja foniatryczno-audiologiczn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9-27T07:46:00Z</dcterms:modified>
  <cp:revision>11</cp:revision>
  <dc:subject/>
  <dc:title>FORMULARZ OFERTOWY</dc:title>
</cp:coreProperties>
</file>