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 –Twarzowej: dyżury stacjonarne i nie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dyżury stacjonarne (2 osoby),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 :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Hematologii: dyżury 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Neurochirurgii i Neurologii, Oddziale Neurochirurgii i Neurotraumatologii z Pododdziałem Usprawniania Leczniczego: leczenie szpitalne, leczenie ambulatoryjne, dyżury stacjonarne i niestacjonarne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  świadczenia z zakresu radiologii i diagnostyki obrazowej,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Chorób Naczyń i Chorób Wewnętrznych z Pododdziałem Chorób Zapalnych Jelit: leczenie szpitalne, leczenie ambulatoryjne, dyżury stacjonar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sychologa w Klinice Neurochirurgii i Neurologii Centrum Interwencyjnego Leczenia Udarów Mózgu  (1 osoba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a, c : do 31.12.2022r.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b: do 31.12.2020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d: do 31.12.2021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e: do 30.06.2021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f: do 30.09.2021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g: do 31.05.2020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31.01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4.12.2019r. do godz. 11:00 w Kancelarii Szpitala. O zachowaniu terminu decyduje data i godzina wpływu oferty do Udzielającego zamówienia. Otwarcie i rozstrzygnięcie konkursu odbędzie się w dniu 04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fwu.suchomskaa</cp:lastModifiedBy>
  <cp:lastPrinted>2019-11-19T10:45:00Z</cp:lastPrinted>
  <dcterms:modified xsi:type="dcterms:W3CDTF">2019-11-20T07:40:00Z</dcterms:modified>
  <cp:revision>20</cp:revision>
  <dc:subject/>
  <dc:title>Szpital Uniwersytecki Nr 2 im dr J</dc:title>
</cp:coreProperties>
</file>