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Neurochirurgii i Neurologii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ddział Neurochirurgii i Neurotraumatolog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 Pododdziałem Usprawniania Lecznicz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8-01T10:54:00Z</dcterms:modified>
  <cp:revision>6</cp:revision>
  <dc:subject/>
  <dc:title>FORMULARZ OFERTOWY</dc:title>
</cp:coreProperties>
</file>