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Times New Roman"/>
          <w:b/>
          <w:sz w:val="24"/>
          <w:szCs w:val="24"/>
        </w:rPr>
        <w:t>w Klinice Reumatologii i Układowych Chorób Tkanki Łącznej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drowotne w Poradni Reumatologicznej </w:t>
            </w: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drowotne w Poradni Diagnostyki 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Leczenia Osteoporozy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sz w:val="22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3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19-11-21T12:17:00Z</dcterms:modified>
  <cp:revision>11</cp:revision>
  <dc:subject/>
  <dc:title>FORMULARZ OFERTOWY</dc:title>
</cp:coreProperties>
</file>