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>w Szpitalnym Zakładzie Patomorfologii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>wykonywanie sekcji zwłok z rozpoznaniem wstępnym,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ykonywanie badań histopatologicznych pobranych wycinków z jednej sekcji zwłok z oceną preparatów histopatologicznych, rozpoznaniem końcowym i sporządzeniem epikryzy końcowej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22T10:18:00Z</dcterms:modified>
  <cp:revision>13</cp:revision>
  <dc:subject/>
  <dc:title>FORMULARZ OFERTOWY</dc:title>
</cp:coreProperties>
</file>