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Noworodków, Wcześniaków z Intensywną Terapią Noworodk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raz z Wyjazdowym Zespołem ,,N”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/>
            </w:pPr>
            <w:r>
              <w:rPr>
                <w:sz w:val="22"/>
              </w:rPr>
              <w:t>wizyta konsultacyjna z zakresu kardiologii dziecięcej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 xml:space="preserve">. zł/godz.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11:00Z</dcterms:modified>
  <cp:revision>12</cp:revision>
  <dc:subject/>
  <dc:title>FORMULARZ OFERTOWY</dc:title>
</cp:coreProperties>
</file>