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–Twarzowej: leczenie szpitalne, leczenie ambulatoryjne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Noworodków, Wcześniaków z Intensywną Terapią Noworodka wraz z Wyjazdowym Zespołem ,,N”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izyty konsultacyjne z zakresu chirurgii dziecięcej, wizyty zabiegowe z zakresu chirurgii dziecięcej         (2 osoby)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wizyty konsultacyjne z zakresu urologii dziecięcej, wizyty zabiegowe z zakresu urologii dziecięcej           (2 osoby)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izyty konsultacyjne z zakresu kardiologii dziecięcej (1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nym Zakładzie Patomorfologii: wykonywanie sekcji zwłok z rozpoznaniem wstępnym, badań histopatologicznych pobranych wycinków z sekcji zwłok z oceną preparatów histopatologicznych, rozpoznaniem końcowym i sporządzeniem epikryzy końcowej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i Poradni Diagnostyki i Leczenia Osteoporozy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        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1, 2 3 : do 31.12.2022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Ad 4: do 31.12.2020r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2.11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12.2019r. do godz. 11:00 w Kancelarii Szpitala. O zachowaniu terminu decyduje data i godzina wpływu oferty do Udzielającego zamówienia. Otwarcie i rozstrzygnięcie konkursu odbędzie się w dniu 09.12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19-11-22T07:40:00Z</dcterms:modified>
  <cp:revision>5</cp:revision>
  <dc:subject/>
  <dc:title>Szpital Uniwersytecki Nr 2 im dr J</dc:title>
</cp:coreProperties>
</file>