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Klinicznym Noworodków, Wcześniaków z Intensywną Terapią Noworodk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wraz z Wyjazdowym Zespołem ,,N”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wizyta konsultacyjna z zakresu chirurgii dziecięcej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izyta zabiegowa z zakresu chirurgii dziecięcej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19-11-21T12:06:00Z</dcterms:modified>
  <cp:revision>9</cp:revision>
  <dc:subject/>
  <dc:title>FORMULARZ OFERTOWY</dc:title>
</cp:coreProperties>
</file>