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Times New Roman"/>
          <w:b/>
          <w:sz w:val="24"/>
          <w:szCs w:val="24"/>
        </w:rPr>
        <w:t>w Klinice Reumatologii i Układowych Chorób Tkanki Łącznej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 w Poradni Reumatologicznej </w:t>
            </w: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  <w:szCs w:val="22"/>
              </w:rPr>
              <w:t xml:space="preserve">za pierwszą wizytę kwalifikującą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pacjenta do leczenia biologicznego w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ramach programu lekowego „Leczenie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Reumatoidalnego Zapalenia Stawów i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Młodzieńczego Idiopatycznego Zapal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Stawów o przebiegu Agresywnym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3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19-11-21T12:20:00Z</dcterms:modified>
  <cp:revision>14</cp:revision>
  <dc:subject/>
  <dc:title>FORMULARZ OFERTOWY</dc:title>
</cp:coreProperties>
</file>