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8"/>
          <w:szCs w:val="28"/>
        </w:rPr>
        <w:t>Pracowni Radiologii Zabiegowej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110"/>
        <w:gridCol w:w="3619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18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numPr>
                <w:ilvl w:val="2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textAlignment w:val="auto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wota należności za realizację zamówienia: 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2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od poniedziałku do piątku od godz. 7:00 do godz. 15:00 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2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od poniedziałku do piątku od godz. 15:00 do godz. 7:00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dnia następnego,  w niedziele, święta i dni wolne od prac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od godz. 7:00 do godz. 7:00 dnia następnego,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dyżury pod telefonem</w:t>
            </w:r>
            <w:r>
              <w:rPr>
                <w:rFonts w:cs="Arial Narrow" w:ascii="Arial Narrow" w:hAnsi="Arial Narrow"/>
              </w:rPr>
              <w:t xml:space="preserve"> 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, że: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</w:rPr>
        <w:t>1/ zapoznałem/am się z treścią ogłoszenia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</w:rPr>
        <w:t>2/ zapoznałem/am się z treścią Szczegółowych Warunków Umów i nie wnoszę do nich zastrzeżeń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4/ nie jestem zawieszony/a w prawie wykonywania zawodu ani ograniczony/a w wykonywaniu określonych czynności medycznych na podstawie przepisów o zawodach pielęgniarki i położnej lub przepisów o samorządzie pielęgniarki i położnej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  </w:t>
      </w:r>
      <w:r>
        <w:rPr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Zgodnie z art. 13 RODO informuję, iż: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 xml:space="preserve">Podanie danych osobowych jest niezbędne do </w:t>
      </w:r>
      <w:r>
        <w:rPr>
          <w:rFonts w:cs="Times New Roman" w:ascii="Arial Narrow" w:hAnsi="Arial Narrow"/>
          <w:sz w:val="22"/>
          <w:szCs w:val="22"/>
        </w:rPr>
        <w:t>prze</w:t>
      </w: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</w:t>
      </w:r>
      <w:r>
        <w:rPr>
          <w:rFonts w:cs="Times New Roman" w:ascii="Arial Narrow" w:hAnsi="Arial Narrow"/>
          <w:sz w:val="22"/>
          <w:szCs w:val="22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Pana/Pani dane osobowe będą przechowywane przez okres przez okres 3 lat, licząc od </w:t>
      </w:r>
      <w:r>
        <w:rPr>
          <w:rFonts w:eastAsia="Calibri" w:cs="Times New Roman" w:ascii="Arial Narrow" w:hAnsi="Arial Narrow"/>
          <w:color w:val="000000"/>
          <w:sz w:val="22"/>
          <w:szCs w:val="22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18"/>
          <w:szCs w:val="22"/>
        </w:rPr>
        <w:t xml:space="preserve">         </w:t>
      </w:r>
      <w:r>
        <w:rPr>
          <w:rFonts w:cs="Arial Narrow" w:ascii="Arial Narrow" w:hAnsi="Arial Narrow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02:00Z</dcterms:created>
  <dc:creator>Twoja nazwa użytkownika</dc:creator>
  <dc:description/>
  <cp:keywords/>
  <dc:language>en-US</dc:language>
  <cp:lastModifiedBy>Your User Name</cp:lastModifiedBy>
  <cp:lastPrinted>2019-11-27T12:12:00Z</cp:lastPrinted>
  <dcterms:modified xsi:type="dcterms:W3CDTF">2019-11-27T11:21:00Z</dcterms:modified>
  <cp:revision>36</cp:revision>
  <dc:subject/>
  <dc:title>FORMULARZ OFERTOWY</dc:title>
</cp:coreProperties>
</file>