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Położnictwa, Chorób Kobiecych i Ginekologii Onkologicznej: leczenie szpitalne, leczenie ambulatoryjne w Poradni Ginekologiczno-Położniczej, dyżury stacjonarne       (1 osoba)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1.12.2022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1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1.12.2019r. do godz. 11:00 w Kancelarii Szpitala. O zachowaniu terminu decyduje data i godzina wpływu oferty do Udzielającego zamówienia. Otwarcie i rozstrzygnięcie konkursu odbędzie się w dniu 11.1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19-11-27T08:14:00Z</dcterms:modified>
  <cp:revision>6</cp:revision>
  <dc:subject/>
  <dc:title>Szpital Uniwersytecki Nr 2 im dr J</dc:title>
</cp:coreProperties>
</file>