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Kardiolog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ZW ( 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,  wykonywanie zabiegów  w zakresie elektroterapii serca oraz z kardiologii inwazyjnej, procedury kardiologiczne w rodzaju: elektroterapia – implantacje stymulatorów i kardiowerterów, defibrylatorów i układów resynchronizujących (2 osob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i niestacjonarne,  wykonywanie zabiegów  w zakresie elektrofizjologii i elektroterapii serca oraz z kardiologii inwazyjnej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i niestacjonarne,  wykonywanie zabiegów  w zakresie kardiologii inwazyjnej (3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ZW, programowanie lub wyłączanie programowania urządzeń do elektroterapii, tj.: stymulatorów, kardiowerterów – defibrylatorów i układów resynchronizujących (2 osob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ystowanie w zabiegach z zakresu elektrofizjologii i ablacji serca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2.2019r. do godz. 11:00 w Kancelarii Szpitala. O zachowaniu terminu decyduje data i godzina wpływu oferty do Udzielającego zamówienia. Otwarcie i rozstrzygnięcie konkursu odbędzie się w dniu 12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1-29T11:59:00Z</cp:lastPrinted>
  <dcterms:modified xsi:type="dcterms:W3CDTF">2019-11-29T11:00:00Z</dcterms:modified>
  <cp:revision>11</cp:revision>
  <dc:subject/>
  <dc:title>Szpital Uniwersytecki Nr 2 im dr J</dc:title>
</cp:coreProperties>
</file>