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 xml:space="preserve">w Klinice Kardiolog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>badanie elektrofizjologiczne serca EPS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>ablacja zaburzeń rytmu serc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(prosta) zaburzeń rytmu serca z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życiem systemu elektroanatomicznego 3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(złożona) zaburzeń rytmu serca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życiem systemu elektroanatomicznego 3D: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migotania przedsionków – izolacja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żył płucnych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u chorych z rozpoznaniem burz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elektycznej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>leczenie zabiegowe zaburzeń rytmu serca &lt;18r.ż: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9-11-21T13:27:00Z</cp:lastPrinted>
  <dcterms:modified xsi:type="dcterms:W3CDTF">2019-11-29T09:01:00Z</dcterms:modified>
  <cp:revision>26</cp:revision>
  <dc:subject/>
  <dc:title>FORMULARZ OFERTOWY</dc:title>
</cp:coreProperties>
</file>