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psycholog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inice Położnictwa Chorób Kobiecych i Ginekologii Onkologicznej 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Hematologii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12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2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2.2019r. do godz. 9:00 w Kancelarii Szpitala. O zachowaniu terminu decyduje data i godzina wpływu oferty do Udzielającego zamówienia. Otwarcie i rozstrzygnięcie konkursu odbędzie się w dniu 17.12.2019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fwu.suchomskaa</cp:lastModifiedBy>
  <cp:lastPrinted>2019-12-09T10:09:00Z</cp:lastPrinted>
  <dcterms:modified xsi:type="dcterms:W3CDTF">2019-12-09T09:09:00Z</dcterms:modified>
  <cp:revision>24</cp:revision>
  <dc:subject/>
  <dc:title>Szpital Uniwersytecki Nr 2 im dr J</dc:title>
</cp:coreProperties>
</file>