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Leczenia Osteoporoz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kapilaroskop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tarczy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G stawów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kwalifikującą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acjenta do 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„Leczeni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Reumatoidalnego Zapalenia Stawów 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Zapal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tawów o przebiegu Agresywn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2-10T08:20:00Z</dcterms:modified>
  <cp:revision>20</cp:revision>
  <dc:subject/>
  <dc:title>FORMULARZ OFERTOWY</dc:title>
</cp:coreProperties>
</file>