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Na udzielanie świadczeń zdrowotnych przez lekarzy w Klinice Reumatologii i Układowych Chorób Tkanki Łącznej: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leczenie szpitalne, dyżury stacjonarne, leczenie ambulatoryjne w Poradni Reumatologicznej i Poradni Diagnostyki i Leczenia Osteoporozy, wykonywanie kapilaroskopii, USG jamy brzusznej, USG tarczycy, USG stawów, program lekowy – Leczenie Reumatologicznego Zapalenia Stawów i Młodzieńczego Idiopatycznego Zapalenia Stawów o Przebiegu Agresywnym (2 osoby), 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180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01.2020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karzy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 xml:space="preserve">ów: do 31.12.2020r.  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11.12.2019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18.12.2019r. do godz. 11:00 w Kancelarii Szpitala. O zachowaniu terminu decyduje data i godzina wpływu oferty do Udzielającego zamówienia. Otwarcie i rozstrzygnięcie konkursu odbędzie się w dniu 18.12.2019r. o godzinie 12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7:26:00Z</dcterms:created>
  <dc:creator>Twoja nazwa użytkownika</dc:creator>
  <dc:description/>
  <cp:keywords/>
  <dc:language>en-US</dc:language>
  <cp:lastModifiedBy>fwu.suchomskaa</cp:lastModifiedBy>
  <cp:lastPrinted>2019-11-22T08:40:00Z</cp:lastPrinted>
  <dcterms:modified xsi:type="dcterms:W3CDTF">2019-12-11T12:10:00Z</dcterms:modified>
  <cp:revision>6</cp:revision>
  <dc:subject/>
  <dc:title>Szpital Uniwersytecki Nr 2 im dr J</dc:title>
</cp:coreProperties>
</file>