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662"/>
        <w:gridCol w:w="3544"/>
      </w:tblGrid>
      <w:tr>
        <w:trPr>
          <w:trHeight w:val="82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4"/>
              </w:numPr>
              <w:ind w:left="213" w:hanging="142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4"/>
              </w:numPr>
              <w:ind w:left="213" w:hanging="142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720" w:hanging="64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przyjazd do Szpitala na wezwani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sz w:val="22"/>
              </w:rPr>
              <w:t>ambulatoryjne świadczenia zdrowotne w poradni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rFonts w:cs="Times New Roman"/>
                <w:sz w:val="22"/>
              </w:rPr>
              <w:t>koronografia i cewnikowanie prawego serc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rFonts w:cs="Times New Roman"/>
                <w:sz w:val="22"/>
              </w:rPr>
              <w:t>angioplastyka (PTCA) plan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rFonts w:cs="Times New Roman"/>
                <w:sz w:val="22"/>
              </w:rPr>
              <w:t>angioplastyka (PTCA) w OZW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pomiary przepływów w tętnicach wieńcowych FFR: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rFonts w:cs="Times New Roman"/>
                <w:sz w:val="22"/>
              </w:rPr>
              <w:t>ultrasonografia wewnątrznaczyniowa IVUS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rFonts w:cs="Times New Roman"/>
                <w:sz w:val="22"/>
              </w:rPr>
              <w:t>rotablacja wieńcowa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sz w:val="22"/>
              </w:rPr>
              <w:t>wszczepienie/ wymiana rozrusznika jednojamowego (grupa JGP E31)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wszczepienie/ wymiana rozrusznika dwujamowego (grupa JGP E32)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sz w:val="22"/>
              </w:rPr>
              <w:t>wszczepienie/ wymiana układu z funkcją resynchronizującą serca (CRT), grupa JGP E33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- implantacja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- programowanie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sz w:val="22"/>
              </w:rPr>
              <w:t>wszczepienie/ wymiana kardiowertera-defibrylatora jedno-/dwujamowego, grupa JGP E34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- implantacja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>
                <w:sz w:val="22"/>
              </w:rPr>
              <w:t>- programowanie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13" w:hanging="142"/>
              <w:textAlignment w:val="auto"/>
              <w:rPr/>
            </w:pPr>
            <w:r>
              <w:rPr>
                <w:sz w:val="22"/>
              </w:rPr>
              <w:t>wszczepienie/ wymiana CRT-D &gt; 17 r.ż., grupa JGP E36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- implantacja: 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- programowanie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76" w:hanging="142"/>
              <w:textAlignment w:val="auto"/>
              <w:rPr/>
            </w:pPr>
            <w:r>
              <w:rPr>
                <w:sz w:val="22"/>
              </w:rPr>
              <w:t>usunięcie przezżylne elektrod rozrusznika serca lub kardiowertera-defibrylatora (ICD-9 37.772):</w:t>
            </w:r>
          </w:p>
          <w:p>
            <w:pPr>
              <w:pStyle w:val="Normal"/>
              <w:widowControl/>
              <w:overflowPunct w:val="true"/>
              <w:autoSpaceDE w:val="true"/>
              <w:ind w:left="176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76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reparacja/repozycja/rewizja/wymiana elektrody/układu stymulującego/ kardiowertera-defibrylatora JGP E37, E37G:</w:t>
            </w:r>
          </w:p>
          <w:p>
            <w:pPr>
              <w:pStyle w:val="Akapitzlis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76" w:hanging="142"/>
              <w:textAlignment w:val="auto"/>
              <w:rPr/>
            </w:pPr>
            <w:r>
              <w:rPr>
                <w:sz w:val="22"/>
              </w:rPr>
              <w:t>reparacja/repozycja/rewizja/wymiana elektrody/ kardiowertera-defibrylatora z funkcją resynchronizacji JGP E37H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zł/dyżur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e wzorem um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ł/1 zabieg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ł/1 zabieg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ł/1 zabie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........................................ zł/1 zabieg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…zł/1 zabie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.....................................…zł/1 zabieg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.....................................zł/1 procedurę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.....................................zł/1 procedurę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.....................................zł/1 procedurę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zł/1 procedurę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.....................................zł/1 procedurę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.....................................zł/1programo-wani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.....................................zł/1 procedurę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.....................................zł/1programo-wanie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....................................zł/1 procedurę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zł/1 procedurę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zł/1 procedurę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</w:rPr>
        <w:t xml:space="preserve">            </w:t>
      </w:r>
      <w:r>
        <w:rPr>
          <w:rFonts w:cs="Times New Roman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 xml:space="preserve">Podanie danych osobowych jest niezbędne do </w:t>
      </w:r>
      <w:r>
        <w:rPr>
          <w:rFonts w:cs="Times New Roman"/>
        </w:rPr>
        <w:t>prze</w:t>
      </w:r>
      <w:r>
        <w:rPr>
          <w:rFonts w:eastAsia="Calibri" w:cs="Times New Roman"/>
          <w:bCs/>
          <w:iCs/>
          <w:lang w:eastAsia="en-US"/>
        </w:rPr>
        <w:t>p</w:t>
      </w:r>
      <w:r>
        <w:rPr>
          <w:rFonts w:cs="Times New Roman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</w:rPr>
        <w:t xml:space="preserve">      </w:t>
      </w:r>
      <w:r>
        <w:rPr>
          <w:rFonts w:cs="Times New Roman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  <w:t>(podpis oferenta)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33:00Z</dcterms:created>
  <dc:creator>Twoja nazwa użytkownika</dc:creator>
  <dc:description/>
  <cp:keywords/>
  <dc:language>en-US</dc:language>
  <cp:lastModifiedBy>fwu.suchomskaa</cp:lastModifiedBy>
  <cp:lastPrinted>2019-12-05T10:43:00Z</cp:lastPrinted>
  <dcterms:modified xsi:type="dcterms:W3CDTF">2019-12-12T13:01:00Z</dcterms:modified>
  <cp:revision>18</cp:revision>
  <dc:subject/>
  <dc:title>FORMULARZ OFERTOWY</dc:title>
</cp:coreProperties>
</file>