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Kardiolog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niestacjonarne,  wykonywanie zabiegów  w zakresie kardiologii inwazyjnej oraz elektroterapii serca (2 osob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niestacjonarne,  wykonywanie zabiegów  w zakresie kardiologii inwazyjnej (3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0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2.2019r. do godz. 12:00 w Kancelarii Szpitala. O zachowaniu terminu decyduje data i godzina wpływu oferty do Udzielającego zamówienia. Otwarcie i rozstrzygnięcie konkursu odbędzie się w dniu 17.12.2019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2-13T07:56:00Z</cp:lastPrinted>
  <dcterms:modified xsi:type="dcterms:W3CDTF">2019-12-13T07:11:00Z</dcterms:modified>
  <cp:revision>21</cp:revision>
  <dc:subject/>
  <dc:title>Szpital Uniwersytecki Nr 2 im dr J</dc:title>
</cp:coreProperties>
</file>