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Oddziale Klinicznym Noworodków, Wcześniaków z Intensywną Terapią Noworodka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wraz z Wyjazdowym Zespołem ,,N”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465"/>
        <w:gridCol w:w="4536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86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/>
            </w:pPr>
            <w:r>
              <w:rPr>
                <w:sz w:val="22"/>
              </w:rPr>
              <w:t>wizyta konsultacyjna z zakresu urologii dziecięcej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wizyta zabiegowa z zakresu urologii dziecięcej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sz w:val="22"/>
              </w:rPr>
              <w:t>. zł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3:12:00Z</dcterms:created>
  <dc:creator>Twoja nazwa użytkownika</dc:creator>
  <dc:description/>
  <cp:keywords/>
  <dc:language>en-US</dc:language>
  <cp:lastModifiedBy>fwu.suchomskaa</cp:lastModifiedBy>
  <cp:lastPrinted>2018-06-07T13:08:00Z</cp:lastPrinted>
  <dcterms:modified xsi:type="dcterms:W3CDTF">2019-11-21T12:08:00Z</dcterms:modified>
  <cp:revision>10</cp:revision>
  <dc:subject/>
  <dc:title>FORMULARZ OFERTOWY</dc:title>
</cp:coreProperties>
</file>