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entrum Interwencyjnego Leczenia Udarów Mózgu,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Oddziale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konsultacje internistyczne pierwszorazow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konsultacje internistyczne drugo razowe: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1-08T08:27:00Z</dcterms:modified>
  <cp:revision>38</cp:revision>
  <dc:subject/>
  <dc:title>FORMULARZ OFERTOWY</dc:title>
</cp:coreProperties>
</file>