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b/>
                <w:u w:val="single"/>
              </w:rPr>
              <w:t>Wariant nr 1 (podstawowy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Lekarz internist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riant nr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b/>
                <w:sz w:val="22"/>
              </w:rPr>
              <w:t xml:space="preserve">Lekarz internist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1-20T12:33:00Z</dcterms:modified>
  <cp:revision>52</cp:revision>
  <dc:subject/>
  <dc:title>FORMULARZ OFERTOWY</dc:title>
</cp:coreProperties>
</file>