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9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b/>
                <w:u w:val="single"/>
              </w:rPr>
              <w:t>Wariant nr 1 (podstawowy)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b/>
                <w:sz w:val="22"/>
              </w:rPr>
              <w:t xml:space="preserve">Lekarz pełniący funkcję chirurg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- 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ariant nr 2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 </w:t>
            </w:r>
            <w:r>
              <w:rPr>
                <w:b/>
                <w:sz w:val="22"/>
              </w:rPr>
              <w:t xml:space="preserve">Lekarz pełniący funkcję chirurg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20-02-03T11:27:00Z</dcterms:modified>
  <cp:revision>54</cp:revision>
  <dc:subject/>
  <dc:title>FORMULARZ OFERTOWY</dc:title>
</cp:coreProperties>
</file>