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>obsługi aparatury diagnostycznej przez techników elekroradiologii w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</w:t>
      </w: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10"/>
        <w:gridCol w:w="361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9-11-27T12:12:00Z</cp:lastPrinted>
  <dcterms:modified xsi:type="dcterms:W3CDTF">2020-02-18T10:36:00Z</dcterms:modified>
  <cp:revision>37</cp:revision>
  <dc:subject/>
  <dc:title>FORMULARZ OFERTOWY</dc:title>
</cp:coreProperties>
</file>