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Gastroenterologii i Zaburzeń Odżywiani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niestacjonarne w ramach zespołu endoskopowego do tamowania krwawień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- przyjazd do Szpital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20-03-01T11:03:00Z</dcterms:modified>
  <cp:revision>58</cp:revision>
  <dc:subject/>
  <dc:title>FORMULARZ OFERTOWY</dc:title>
</cp:coreProperties>
</file>