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Pracowni Radiologii Zabiegowej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1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sz w:val="22"/>
              </w:rPr>
              <w:t xml:space="preserve">embolizacja tętniaków, guzów, przetok,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malformacji naczyniowych oraz krwawień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jako 2 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1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sz w:val="22"/>
              </w:rPr>
              <w:t xml:space="preserve">trombektomia naczyń mózgowych jako 2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</w:t>
            </w:r>
            <w:r>
              <w:rPr>
                <w:sz w:val="22"/>
              </w:rPr>
              <w:t>operator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</w:t>
            </w:r>
            <w:r>
              <w:rPr>
                <w:sz w:val="22"/>
              </w:rPr>
              <w:t xml:space="preserve">arteriograf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/godz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3-01T11:13:00Z</dcterms:modified>
  <cp:revision>12</cp:revision>
  <dc:subject/>
  <dc:title>FORMULARZ OFERTOWY</dc:title>
</cp:coreProperties>
</file>