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nyWeb"/>
        <w:spacing w:before="0" w:after="0"/>
        <w:rPr/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  <w:t xml:space="preserve">Na udzielanie świadczeń zdrowotnych przez lekarza w Klinice Neurochirurgii i Neurologii, Oddział Neurochirurgii i Neurotraumatologii z Pododdziałem Usprawniania Leczniczego: leczenie szpitalne, leczenie ambulatoryjne, dyżury stacjonarne i niestacjonarne (1 osoba)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10.04.2020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lekarzy dentystów, lekarzy stomatologów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owy: do 30.06.2021r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1.03.2020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5.03.2020r. do godz. 11:00 w Kancelarii Szpitala. O zachowaniu terminu decyduje data i godzina wpływu oferty do Udzielającego zamówienia. Otwarcie i rozstrzygnięcie konkursu odbędzie się w dniu 25.03.2020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0-03-11T08:21:00Z</cp:lastPrinted>
  <dcterms:modified xsi:type="dcterms:W3CDTF">2020-03-11T07:22:00Z</dcterms:modified>
  <cp:revision>37</cp:revision>
  <dc:subject/>
  <dc:title>Szpital Uniwersytecki Nr 2 im dr J</dc:title>
</cp:coreProperties>
</file>