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spacing w:lineRule="auto" w:line="360" w:before="0" w:after="120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PAKETU nr …………………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0-03-02T09:27:00Z</dcterms:modified>
  <cp:revision>32</cp:revision>
  <dc:subject/>
  <dc:title/>
</cp:coreProperties>
</file>