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Neurochirurgii i Neurologii, Centrum Interwencyjnego Leczenia Udarów Mózgu, Oddziale Neurologii:  wykonywanie badań elektrofizjologicznych (EMG, ENG) 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8.07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9.2023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9.06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9.06.2020r. do godz. 11:00 w Kancelarii Szpitala. O zachowaniu terminu decyduje data i godzina wpływu oferty do Udzielającego zamówienia. Otwarcie i rozstrzygnięcie konkursu odbędzie się w dniu 29.06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0-01-20T12:12:00Z</cp:lastPrinted>
  <dcterms:modified xsi:type="dcterms:W3CDTF">2020-06-19T07:47:00Z</dcterms:modified>
  <cp:revision>23</cp:revision>
  <dc:subject/>
  <dc:title>Szpital Uniwersytecki Nr 2 im dr J</dc:title>
</cp:coreProperties>
</file>